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ий 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04.02.2013</w:t>
      </w:r>
      <w:r>
        <w:rPr>
          <w:sz w:val="28"/>
        </w:rPr>
        <w:t xml:space="preserve">                                                                                                            № </w:t>
      </w:r>
      <w:r>
        <w:rPr>
          <w:sz w:val="28"/>
          <w:u w:val="single"/>
        </w:rPr>
        <w:t xml:space="preserve">5  </w:t>
      </w: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Об утверждении плана обеспечения</w:t>
      </w:r>
    </w:p>
    <w:p>
      <w:pPr>
        <w:pStyle w:val="Normal"/>
        <w:rPr>
          <w:sz w:val="28"/>
        </w:rPr>
      </w:pPr>
      <w:r>
        <w:rPr>
          <w:sz w:val="28"/>
        </w:rPr>
        <w:t>безопасности людей на водных объект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п. 24. ч. 1 ст. 15 Федерального закона Российской Федерации от 06.10.2003 года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беспечению безопасности людей на водных объектах,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беспечению безопасности людей на водных объектах на территории Бобровского сельсовета  в 2013 году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Контроль за исполнением постановления оставляю за собой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</w:rPr>
        <w:t>Глава Бобровского сельсовета</w:t>
        <w:tab/>
        <w:t xml:space="preserve">                                                               С.А.Фараф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>
          <w:sz w:val="28"/>
        </w:rPr>
      </w:pPr>
      <w:r>
        <w:rPr/>
        <w:t>от _______ 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еспечения безопасности людей на водных объект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бровского сельсовета в 2013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70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 по обеспечению безопасности жизни людей в период весеннего паводка, во время наводнений и других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Апрел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</w:t>
            </w:r>
          </w:p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Бобровского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ка готовности детских оздоровительных лагерей к летнему оздоровительному сезону. 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Бобров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>МКДОУ «Бобровский детский са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образовательных учреждениях изучения основ безопасности жизнедеятельности и обеспечение соответствующей материальной базой и учебными пособиями. Проведение в школах «Месячника безопасности детей на воде» и «Недели безопасности на во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учебного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5 апреля по 15 м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Бобров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обеспечению безопасности населения в местах неорганизационного  отдыха на воде  (установка предупреждающих, запрещающих знаков, щи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 течении купаль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ла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Бобровского сельсовет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 всех ведомственных аварийно-спасательных служб (формирований) при возникновении чрезвычайных ситуаци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остоянн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</w:t>
            </w:r>
            <w:r>
              <w:rPr>
                <w:lang w:val="en-US"/>
              </w:rPr>
              <w:t xml:space="preserve"> Гла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обровского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постоянных профилактических мероприятий по предупреждению гибели людей на воде (подготовка и распространение листовок, подготовка статей в С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ие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Бобровского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есчастных случаев на водоемах и принятие оперативных мер по их предупре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жемесячн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ла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обровского сельсовет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4:35:00Z</dcterms:created>
  <dc:creator>Людмила</dc:creator>
  <dc:description/>
  <cp:keywords/>
  <dc:language>en-US</dc:language>
  <cp:lastModifiedBy>Admin</cp:lastModifiedBy>
  <cp:lastPrinted>2012-05-24T14:55:00Z</cp:lastPrinted>
  <dcterms:modified xsi:type="dcterms:W3CDTF">2013-04-10T05:10:00Z</dcterms:modified>
  <cp:revision>94</cp:revision>
  <dc:subject/>
  <dc:title>ГЛАВА</dc:title>
</cp:coreProperties>
</file>